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142240</wp:posOffset>
                </wp:positionV>
                <wp:extent cx="661924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9320" cy="800280"/>
                          <a:chOff x="0" y="0"/>
                          <a:chExt cx="6619320" cy="800280"/>
                        </a:xfrm>
                      </wpg:grpSpPr>
                      <wpg:grpSp>
                        <wpg:cNvGrpSpPr/>
                        <wpg:grpSpPr>
                          <a:xfrm>
                            <a:off x="427320" y="0"/>
                            <a:ext cx="61920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20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3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s. Estrada, Mr. Bielmeier, Mr. Tiénou-Gustafson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Geometry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ue, 2 Sep 20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1000" y="219240"/>
                              <a:ext cx="114444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9284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-11.2pt;width:521.2pt;height:63pt" coordorigin="58,-224" coordsize="10424,1260">
                <v:group id="shape_0" style="position:absolute;left:731;top:-224;width:9751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1;top:-224;width:9750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3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s. Estrada, Mr. Bielmeier, Mr. Tiénou-Gustafson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Geometry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ue, 2 Sep 20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512;top:121;width:1801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;top:-107;width:775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05050</wp:posOffset>
          </wp:positionH>
          <wp:positionV relativeFrom="paragraph">
            <wp:posOffset>-146685</wp:posOffset>
          </wp:positionV>
          <wp:extent cx="1762125" cy="3467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14550</wp:posOffset>
              </wp:positionH>
              <wp:positionV relativeFrom="paragraph">
                <wp:posOffset>-156210</wp:posOffset>
              </wp:positionV>
              <wp:extent cx="2019300" cy="3810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9240" cy="3808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66.5pt;margin-top:-12.3pt;width:158.95pt;height:29.95pt;mso-wrap-style:none;v-text-anchor:middle" type="_x0000_t98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Wingdings"/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07:00Z</dcterms:created>
  <dc:creator>Darrell Tiénou-Gustafson</dc:creator>
  <dc:description/>
  <dc:language>en-US</dc:language>
  <cp:lastModifiedBy>Darrell Tiénou-Gustafson</cp:lastModifiedBy>
  <cp:lastPrinted>2014-08-23T18:08:00Z</cp:lastPrinted>
  <dcterms:modified xsi:type="dcterms:W3CDTF">2014-08-25T02:08:00Z</dcterms:modified>
  <cp:revision>3</cp:revision>
  <dc:subject/>
  <dc:title/>
</cp:coreProperties>
</file>